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Экспертное 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а проект административного регламента по предоставлению Администрацией Сальновского сельсовета Хомутовского района муниципальной услуги «Присвоение адресов объектам адресации, изменение, аннулирование ад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Экспертное заключени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проект административного регламента по предоставлению Администрацией Сальновского сельсовета Хомутовского района муниципальной услуги «Присвоение адресов объектам адресации, изменение, аннулирование адрес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стоящее заключение на проект административного регламента по предоставлению Администрацией Сальновского сельсовета Хомутовского района муниципальной услуги «Присвоение адресов объектам адресации, изменение, аннулирование адресов» (далее – проект административного регламента), подготовлено Администрацией Сальновского сельсовета Хомут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сообщаем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работчиком проекта административного регламента является Администрация Сальновского сельсовета Хомутовского района Курской области (далее – Администр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ект постановл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дминистрацией обеспечено размещение проекта административного регламента на официальном сайте Администрации Сальновского сельсовета Хомутовского района в разделе "МПА", подраздел «Проекты административных регламентов» в информационно-коммуникационной сети Интерне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июн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2021 года с указанием срока проведения независимой экспертизы д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июл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мечаний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вод: проект административного регламента не требует дорабо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меститель главы Администрации                                         Т.Д.Полес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23:00Z</dcterms:created>
  <dc:creator>Adm</dc:creator>
  <dc:description/>
  <dc:language>en-US</dc:language>
  <cp:lastModifiedBy>user</cp:lastModifiedBy>
  <dcterms:modified xsi:type="dcterms:W3CDTF">2021-08-06T12:23:00Z</dcterms:modified>
  <cp:revision>2</cp:revision>
  <dc:subject/>
  <dc:title/>
</cp:coreProperties>
</file>